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тчетный доклад по здравоохранению в Большекайбицком сельском поселении за 2018 год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кайбицкое сельское поселение обслуживают ЦРБ и два ФАПа. Населенные пункты обслуживают участковый терапевт Юсупов Барий Альбертович и участковый педиатр Таулбаева Айсылу Рустам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льдшер семикеевского ФАП Кузнецов Игорь Евгеньевич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льдшер Чечкабского ФАП  Сафина Люзия Хадиевн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 состоянию на 01.01.2019 года</w:t>
      </w:r>
      <w:r>
        <w:rPr>
          <w:sz w:val="28"/>
          <w:szCs w:val="28"/>
        </w:rPr>
        <w:t xml:space="preserve"> в Большекайбицком сельском поселении проживает 2867 человек ( 2017 – 2928чел.). Из них детей от 0 до 17 лет – 982 чел., взрослых – 1885 чел. трудоспособного возраста 1260 челове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18 году родилось  25, умерло 31 человек.( 2017 род.- 15 умерло – 25). Численность населения уменьшилось на 61 челове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равнению с предыдущим годом  рождаемость повысилась на 55 % и составила 8,7  на 1000 населения (в 2017 году 5,6 на 1000 населения), по району-7,0 на 1000 населения, РТ-11,9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мертность повысилась на 25,8 % и составила 10,7 на 1000 населения, и остается ниже среднерайонного показателя на  20,9 %  ( по району – 17.2; РТ-11,5 на 1000 населения)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ественный прирост -2 ( 6 человек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ртность в трудоспособном возрасте составила 238,0 на 100 000 (3 чел.), что на 31,8% выше по сравнению с предыдущим годом ( в 2017 г. -180,5  на 100 000 труд. нас., по району этот показатель в 2017 году составил 486,4 на 100 000 трудоспособного населения, по РТ -416,4 на 100 000 трудоспособного возраста.</w:t>
      </w:r>
    </w:p>
    <w:p>
      <w:pPr>
        <w:pStyle w:val="TextBodyIndent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структуре смертности населения ведущее место продолжают занимать болезни системы кровообращения  58 %( 18 чел), новообразования -10% (3 чел), старость- 10%(3 чел), прочие заболевания 22% (7 чел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2"/>
        <w:spacing w:lineRule="auto" w:line="360"/>
        <w:rPr>
          <w:b/>
          <w:b/>
          <w:bCs w:val="false"/>
          <w:iCs/>
          <w:sz w:val="28"/>
          <w:szCs w:val="28"/>
          <w:highlight w:val="yellow"/>
        </w:rPr>
      </w:pPr>
      <w:r>
        <w:rPr>
          <w:b/>
          <w:bCs w:val="false"/>
          <w:iCs/>
          <w:sz w:val="28"/>
          <w:szCs w:val="28"/>
          <w:highlight w:val="yellow"/>
        </w:rPr>
      </w:r>
    </w:p>
    <w:p>
      <w:pPr>
        <w:pStyle w:val="2"/>
        <w:spacing w:lineRule="auto" w:line="36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spacing w:lineRule="auto" w:line="36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Диспансерное наблюдение.</w:t>
      </w:r>
    </w:p>
    <w:p>
      <w:pPr>
        <w:pStyle w:val="2"/>
        <w:spacing w:lineRule="auto" w:line="36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На «Д» учете стоят- 572 чел., ( 2017 – 514)</w:t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 xml:space="preserve">Из них: </w:t>
      </w:r>
    </w:p>
    <w:p>
      <w:pPr>
        <w:pStyle w:val="Style15"/>
        <w:rPr/>
      </w:pPr>
      <w:r>
        <w:rPr>
          <w:sz w:val="28"/>
          <w:szCs w:val="28"/>
        </w:rPr>
        <w:t>Сахарный диабет – 75 (13,1 %)</w:t>
      </w:r>
    </w:p>
    <w:p>
      <w:pPr>
        <w:pStyle w:val="Style15"/>
        <w:rPr/>
      </w:pPr>
      <w:r>
        <w:rPr>
          <w:sz w:val="28"/>
          <w:szCs w:val="28"/>
        </w:rPr>
        <w:t>ИБС,стенокардия- 50 (8,7%)</w:t>
      </w:r>
    </w:p>
    <w:p>
      <w:pPr>
        <w:pStyle w:val="Style15"/>
        <w:rPr/>
      </w:pPr>
      <w:r>
        <w:rPr>
          <w:sz w:val="28"/>
          <w:szCs w:val="28"/>
        </w:rPr>
        <w:t>Гипертоническая болезнь-268 (46,8%)</w:t>
      </w:r>
    </w:p>
    <w:p>
      <w:pPr>
        <w:pStyle w:val="Style15"/>
        <w:rPr/>
      </w:pPr>
      <w:r>
        <w:rPr>
          <w:sz w:val="28"/>
          <w:szCs w:val="28"/>
        </w:rPr>
        <w:t>Злокачественные новообразования -25 (4,8%)</w:t>
      </w:r>
    </w:p>
    <w:p>
      <w:pPr>
        <w:pStyle w:val="Style15"/>
        <w:rPr/>
      </w:pPr>
      <w:r>
        <w:rPr>
          <w:sz w:val="28"/>
          <w:szCs w:val="28"/>
        </w:rPr>
        <w:t>Язвенная болезнь желудка и 12 п.к. – 26 (4,5%)</w:t>
      </w:r>
    </w:p>
    <w:p>
      <w:pPr>
        <w:pStyle w:val="Style15"/>
        <w:rPr/>
      </w:pPr>
      <w:r>
        <w:rPr>
          <w:sz w:val="28"/>
          <w:szCs w:val="28"/>
        </w:rPr>
        <w:t>Ревматоидный полиартрит – 11 (1,9%)</w:t>
      </w:r>
    </w:p>
    <w:p>
      <w:pPr>
        <w:pStyle w:val="Style15"/>
        <w:rPr/>
      </w:pPr>
      <w:r>
        <w:rPr>
          <w:sz w:val="28"/>
          <w:szCs w:val="28"/>
        </w:rPr>
        <w:t>Бронхиальная астма – 25 ( 4,3 %)</w:t>
      </w:r>
    </w:p>
    <w:p>
      <w:pPr>
        <w:pStyle w:val="Style15"/>
        <w:rPr/>
      </w:pPr>
      <w:r>
        <w:rPr>
          <w:sz w:val="28"/>
          <w:szCs w:val="28"/>
        </w:rPr>
        <w:t>Зоб – 20 (3,4%)</w:t>
      </w:r>
    </w:p>
    <w:p>
      <w:pPr>
        <w:pStyle w:val="Style15"/>
        <w:rPr/>
      </w:pPr>
      <w:r>
        <w:rPr>
          <w:sz w:val="28"/>
          <w:szCs w:val="28"/>
        </w:rPr>
        <w:t>Прочие – 97 (16,9)%</w:t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>На конец 2018 года на учет вновь взято – 58 человек.</w:t>
      </w:r>
    </w:p>
    <w:p>
      <w:pPr>
        <w:pStyle w:val="2"/>
        <w:spacing w:lineRule="auto" w:line="360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2"/>
        <w:spacing w:lineRule="auto" w:line="36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Флюорография.</w:t>
      </w:r>
    </w:p>
    <w:p>
      <w:pPr>
        <w:pStyle w:val="2"/>
        <w:spacing w:lineRule="auto" w:line="36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>Подлежало -943</w:t>
      </w:r>
    </w:p>
    <w:p>
      <w:pPr>
        <w:pStyle w:val="2"/>
        <w:spacing w:lineRule="auto" w:line="360"/>
        <w:rPr/>
      </w:pPr>
      <w:r>
        <w:rPr>
          <w:bCs w:val="false"/>
          <w:szCs w:val="28"/>
        </w:rPr>
        <w:t>Осмотрено -943 (флюорографическим методом) Охват -100,0 %</w:t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 xml:space="preserve">Выявленных впервые в жизни </w:t>
      </w:r>
      <w:r>
        <w:rPr>
          <w:b/>
          <w:bCs w:val="false"/>
          <w:szCs w:val="28"/>
        </w:rPr>
        <w:t>туберкулеза органов дыхания</w:t>
      </w:r>
      <w:r>
        <w:rPr>
          <w:bCs w:val="false"/>
          <w:szCs w:val="28"/>
        </w:rPr>
        <w:t xml:space="preserve">  - 0 человек (в 2017 году 1 чел.) по району 28,8 на 100 000 населения (Всего 16 чел., 1 из них рецидив).</w:t>
      </w:r>
    </w:p>
    <w:p>
      <w:pPr>
        <w:pStyle w:val="2"/>
        <w:spacing w:lineRule="auto" w:line="360"/>
        <w:rPr>
          <w:bCs w:val="false"/>
          <w:szCs w:val="28"/>
          <w:highlight w:val="yellow"/>
        </w:rPr>
      </w:pPr>
      <w:r>
        <w:rPr>
          <w:bCs w:val="false"/>
          <w:szCs w:val="28"/>
        </w:rPr>
        <w:t xml:space="preserve">На данный момент на этапе монтажа находится дентальный аппарат кодак </w:t>
      </w:r>
      <w:r>
        <w:rPr>
          <w:bCs w:val="false"/>
          <w:szCs w:val="28"/>
          <w:lang w:val="en-US"/>
        </w:rPr>
        <w:t>RVG</w:t>
      </w:r>
      <w:r>
        <w:rPr>
          <w:bCs w:val="false"/>
          <w:szCs w:val="28"/>
        </w:rPr>
        <w:t xml:space="preserve"> 6100</w:t>
      </w:r>
    </w:p>
    <w:p>
      <w:pPr>
        <w:pStyle w:val="2"/>
        <w:spacing w:lineRule="auto" w:line="36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Онкология.</w:t>
      </w:r>
    </w:p>
    <w:p>
      <w:pPr>
        <w:pStyle w:val="2"/>
        <w:spacing w:lineRule="auto" w:line="360"/>
        <w:rPr/>
      </w:pPr>
      <w:r>
        <w:rPr>
          <w:bCs w:val="false"/>
          <w:szCs w:val="28"/>
        </w:rPr>
        <w:t>Продолжается  рост заболеваемости злокачественными заболеваниями.</w:t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>Выявлено впервые в жизни злокачественных новообразований (ЗНО) – 7 чел., 6 из них все на ранних стадиях, ( запущенность ЗНО по району -22,6 %, по РТ 28,5 %).</w:t>
      </w:r>
    </w:p>
    <w:p>
      <w:pPr>
        <w:pStyle w:val="2"/>
        <w:spacing w:lineRule="auto" w:line="360"/>
        <w:rPr/>
      </w:pPr>
      <w:r>
        <w:rPr>
          <w:bCs w:val="false"/>
          <w:szCs w:val="28"/>
        </w:rPr>
        <w:t xml:space="preserve">Умерших от ЗНО 2 человек, трудоспособный возраст - 0 </w:t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>Одногодичная летальность 0% ( по району-16,6 %, по РТ 26,1%)</w:t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spacing w:lineRule="auto" w:line="36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Вакцинация взрослого населения:</w:t>
      </w:r>
    </w:p>
    <w:p>
      <w:pPr>
        <w:pStyle w:val="2"/>
        <w:spacing w:lineRule="auto" w:line="360"/>
        <w:rPr/>
      </w:pPr>
      <w:r>
        <w:rPr>
          <w:bCs w:val="false"/>
          <w:szCs w:val="28"/>
        </w:rPr>
        <w:t>В 2018 году вакцинировано против гриппа декретированного контингента-502 чел. при плане - 507 чел.</w:t>
      </w:r>
    </w:p>
    <w:p>
      <w:pPr>
        <w:pStyle w:val="2"/>
        <w:spacing w:lineRule="auto" w:line="360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2"/>
        <w:spacing w:lineRule="auto" w:line="36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Стационарное лечение.</w:t>
      </w:r>
    </w:p>
    <w:p>
      <w:pPr>
        <w:pStyle w:val="2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  <w:t xml:space="preserve">Стационарное лечение  получили 312 жителей Большекайбиц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йках круглосуточного пребывания  в 2018 году  пролечено 2119 человек. (план выполнен на 108%)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Льготное  обеспе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федеральных льготников –256 , из них отказались от НСУ – 155 чел., что составляет 60,5 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валиды 1 группы - 39, из них отказники- 25чел.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Инвалиды 2 группы -103, из них отказники - 71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валиды 3 группы -103, из них отказники – 51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и боевых действий- 17, отказники – 17; 100%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Выписано рецептов федеральным льготникам: </w:t>
      </w:r>
      <w:r>
        <w:rPr>
          <w:bCs/>
          <w:sz w:val="28"/>
          <w:szCs w:val="28"/>
        </w:rPr>
        <w:t>2391 рецепто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писано рецептов региональным  льготникам- 773 рецепта</w:t>
      </w:r>
    </w:p>
    <w:p>
      <w:pPr>
        <w:pStyle w:val="Normal"/>
        <w:spacing w:lineRule="auto" w:line="36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Большекайбицком сельском поселении прошли диспансеризацию 362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мография – план 105 выполнено – 105 (100%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о заболеваний ВСЕГО: 7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– 3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Хронический гастрит – 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и мочеполовой системы 1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олезни молочной железы – 1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БС- 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- 6</w:t>
      </w:r>
    </w:p>
    <w:p>
      <w:pPr>
        <w:pStyle w:val="Normal"/>
        <w:rPr/>
      </w:pPr>
      <w:r>
        <w:rPr>
          <w:sz w:val="28"/>
          <w:szCs w:val="28"/>
        </w:rPr>
        <w:t>Поставлены на диспансерное наблюдение по результатам диспансеризации с заболеваниями – 55 человека.</w:t>
      </w:r>
    </w:p>
    <w:p>
      <w:pPr>
        <w:pStyle w:val="Normal"/>
        <w:rPr/>
      </w:pPr>
      <w:r>
        <w:rPr>
          <w:sz w:val="28"/>
          <w:szCs w:val="28"/>
        </w:rPr>
        <w:t>Назначено медикаментозное лечение – 148 человек.</w:t>
      </w:r>
    </w:p>
    <w:p>
      <w:pPr>
        <w:pStyle w:val="Normal"/>
        <w:rPr/>
      </w:pPr>
      <w:r>
        <w:rPr>
          <w:sz w:val="28"/>
          <w:szCs w:val="28"/>
        </w:rPr>
        <w:t>Направлены к республиканским врачам – специалистам – 21 человек.</w:t>
      </w:r>
    </w:p>
    <w:p>
      <w:pPr>
        <w:pStyle w:val="Normal"/>
        <w:rPr/>
      </w:pPr>
      <w:r>
        <w:rPr>
          <w:sz w:val="28"/>
          <w:szCs w:val="28"/>
        </w:rPr>
        <w:t>В ходе диспансеризации прошли углубленное профилактическое консультирование – 214 человек.</w:t>
      </w:r>
    </w:p>
    <w:p>
      <w:pPr>
        <w:pStyle w:val="Normal"/>
        <w:rPr/>
      </w:pPr>
      <w:r>
        <w:rPr>
          <w:sz w:val="28"/>
          <w:szCs w:val="28"/>
        </w:rPr>
        <w:t>Обучены в школах здоровья- 16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елось бы отметить важность ДВН для своевременного выявления многих заболеваний, особенно онкологии на ранних стадиях. 29.01.2019 прошла отчетная коллегия МЗ РТ по итогам 2018 года с участием президента РТ, где была представлена данная таблица. На данной таблице мы видим что Кайбицкий район находится на 3 месте по выявлению ЗНО в ходе ДВН по 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настоятельно призвать Вас своевременно и активна проходить диспансеризацию не откладывая на долгий ящик. Ведь лучше прдупредить заболевание, чем длительно и с операциями лечить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ете по алкоголизму 10 стоит человек, трудоспособного возраста 6 человек. В прошлом году состояло 6 человек. Это говорит о том  что на территории СП происходит рост количества злоупотребляющих спиртными напитками, не работают, ведут асоциальный образ жизни, деградируя в социальном и моральном плане. В этих семьях всегда присутствует страх, раздражение, конфликты, агрессия. Все заработанные деньги идут на спиртное. Совместно с администрацией СП, участковым с ними ведется профилактическая работа, но в большинстве случаев это не приносит результата. Люди не признают себя зависимыми, при беседе настроены агрессивно, другие соглашаясь не хотят изменить свой образ жизни. А ведь алкоголизм – это рост зависимости, травматизма, инвалидности, смерт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бинет неотлож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2018 году оказана мед.помощь на дому выездными бригадами кабинета по вызовам, поступившим от граждан - 224 . При самообращение граждан в АПУ и по вызовам, переданным с отделения скорой мед.помощи оказана помощь фельдшером кабинета неотложной помощи- 913 случ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19 году планируется продолжить работу по диспансеризации определенных групп населения, усилить работу по снижению смертности. Так же планируется расширить практику организации и проведения массовых акций, направленных на профилактику гипертонической болезни, сахарного диабета, ВИЧ-инфекции  других социально-значимых заболеваний. С целью повышения доступности медицинской помощи продолжить работу выездных врачебно-сестринских бригад в отдаленные сельские поселения района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55:00Z</dcterms:created>
  <dc:creator>XTreme</dc:creator>
  <dc:description/>
  <dc:language>en-US</dc:language>
  <cp:lastModifiedBy>Admin</cp:lastModifiedBy>
  <cp:lastPrinted>2019-02-01T11:13:00Z</cp:lastPrinted>
  <dcterms:modified xsi:type="dcterms:W3CDTF">2019-02-05T13:55:00Z</dcterms:modified>
  <cp:revision>2</cp:revision>
  <dc:subject/>
  <dc:title/>
</cp:coreProperties>
</file>